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Worksheet One </w:t>
      </w:r>
      <w:r>
        <w:rPr/>
        <w:br/>
        <w:t xml:space="preserve">This worksheet accompanies slide 10 of </w:t>
      </w:r>
      <w:r>
        <w:rPr>
          <w:i/>
        </w:rPr>
        <w:t>William’s Problems and his Solutions.pp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eeping control</w:t>
      </w:r>
    </w:p>
    <w:p>
      <w:pPr>
        <w:pStyle w:val="Normal"/>
        <w:jc w:val="center"/>
        <w:rPr/>
      </w:pPr>
      <w:r>
        <w:rPr/>
        <w:t>Fill in the gaps in the text using the words below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6286500" cy="58293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829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.05pt;width:494.95pt;height:458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39065</wp:posOffset>
                </wp:positionV>
                <wp:extent cx="5715000" cy="537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Harrying put an end to any further resistance in the ____north________, but at huge cost. Almost half of England had been reduced to unproductive ______wasteland______. William needed to find other ways of controlling the country. He settled on three different methods of governing his new kingdom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rst of all, William organized the building of __castles____________ at strategic points across the country. The castles gave the Normans a huge __advantages__________ over the Saxons. They were _easy___________ to defend and ____difficult ________ to attack. They enabled a handful of Norman soldiers to ______control______ large areas of land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condly, William introduced the ___feudal_________ system from Normandy. Under the feudal system the barons were granted ___land_______ in exchange for __loyalty________ and obedience. They in turn allocated land to their knights, who parcelled out land to their peasants. The feudal system enabled William to control his __subjects__________. It also ensured that the land was proper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_controlled __________ and cared for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irdly, William ordered his officials to compile a record of all the </w:t>
                              <w:br/>
                              <w:t>_wealth___________ in the country so that he could raise ___taxes_________. This record was known as the _____domesday_______ Boo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23pt;mso-wrap-distance-left:9.05pt;mso-wrap-distance-right:9.05pt;mso-wrap-distance-top:0pt;mso-wrap-distance-bottom:0pt;margin-top:10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e Harrying put an end to any further resistance in the ____north________, but at huge cost. Almost half of England had been reduced to unproductive ______wasteland______. William needed to find other ways of controlling the country. He settled on three different methods of governing his new kingdom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First of all, William organized the building of __castles____________ at strategic points across the country. The castles gave the Normans a huge __advantages__________ over the Saxons. They were _easy___________ to defend and ____difficult ________ to attack. They enabled a handful of Norman soldiers to ______control______ large areas of land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condly, William introduced the ___feudal_________ system from Normandy. Under the feudal system the barons were granted ___land_______ in exchange for __loyalty________ and obedience. They in turn allocated land to their knights, who parcelled out land to their peasants. The feudal system enabled William to control his __subjects__________. It also ensured that the land was properl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__controlled __________ and cared for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irdly, William ordered his officials to compile a record of all the </w:t>
                        <w:br/>
                        <w:t>_wealth___________ in the country so that he could raise ___taxes_________. This record was known as the _____domesday_______ Boo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44450</wp:posOffset>
            </wp:positionV>
            <wp:extent cx="1179195" cy="2743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0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627"/>
        <w:gridCol w:w="1788"/>
        <w:gridCol w:w="1619"/>
        <w:gridCol w:w="1462"/>
        <w:gridCol w:w="1796"/>
      </w:tblGrid>
      <w:tr>
        <w:trPr>
          <w:trHeight w:val="822" w:hRule="atLeast"/>
        </w:trPr>
        <w:tc>
          <w:tcPr>
            <w:tcW w:w="17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ult</w:t>
            </w:r>
          </w:p>
        </w:tc>
        <w:tc>
          <w:tcPr>
            <w:tcW w:w="16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le</w:t>
            </w:r>
          </w:p>
        </w:tc>
        <w:tc>
          <w:tcPr>
            <w:tcW w:w="1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tage</w:t>
            </w:r>
          </w:p>
        </w:tc>
        <w:tc>
          <w:tcPr>
            <w:tcW w:w="16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</w:t>
            </w:r>
          </w:p>
        </w:tc>
        <w:tc>
          <w:tcPr>
            <w:tcW w:w="14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udal</w:t>
            </w:r>
          </w:p>
        </w:tc>
        <w:tc>
          <w:tcPr>
            <w:tcW w:w="17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lth</w:t>
            </w:r>
          </w:p>
        </w:tc>
      </w:tr>
      <w:tr>
        <w:trPr>
          <w:trHeight w:val="823" w:hRule="atLeast"/>
        </w:trPr>
        <w:tc>
          <w:tcPr>
            <w:tcW w:w="17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yalty</w:t>
            </w:r>
          </w:p>
        </w:tc>
        <w:tc>
          <w:tcPr>
            <w:tcW w:w="16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s</w:t>
            </w:r>
          </w:p>
        </w:tc>
        <w:tc>
          <w:tcPr>
            <w:tcW w:w="1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y</w:t>
            </w:r>
          </w:p>
        </w:tc>
        <w:tc>
          <w:tcPr>
            <w:tcW w:w="16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fare</w:t>
            </w:r>
          </w:p>
        </w:tc>
        <w:tc>
          <w:tcPr>
            <w:tcW w:w="14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</w:t>
            </w:r>
          </w:p>
        </w:tc>
        <w:tc>
          <w:tcPr>
            <w:tcW w:w="17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</w:t>
            </w:r>
          </w:p>
        </w:tc>
      </w:tr>
      <w:tr>
        <w:trPr>
          <w:trHeight w:val="823" w:hRule="atLeast"/>
        </w:trPr>
        <w:tc>
          <w:tcPr>
            <w:tcW w:w="17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ed</w:t>
            </w:r>
          </w:p>
        </w:tc>
        <w:tc>
          <w:tcPr>
            <w:tcW w:w="16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les</w:t>
            </w:r>
          </w:p>
        </w:tc>
        <w:tc>
          <w:tcPr>
            <w:tcW w:w="1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es</w:t>
            </w:r>
          </w:p>
        </w:tc>
        <w:tc>
          <w:tcPr>
            <w:tcW w:w="16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sday</w:t>
            </w:r>
          </w:p>
        </w:tc>
        <w:tc>
          <w:tcPr>
            <w:tcW w:w="14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ches</w:t>
            </w:r>
          </w:p>
        </w:tc>
        <w:tc>
          <w:tcPr>
            <w:tcW w:w="17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teland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40" w:footer="709" w:bottom="1258"/>
      <w:pgBorders w:display="allPages" w:offsetFrom="text">
        <w:top w:val="single" w:sz="8" w:space="10" w:color="000000"/>
        <w:left w:val="single" w:sz="8" w:space="18" w:color="000000"/>
        <w:bottom w:val="single" w:sz="8" w:space="10" w:color="000000"/>
        <w:right w:val="single" w:sz="8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Boardworks Ltd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i/>
        <w:sz w:val="28"/>
        <w:szCs w:val="28"/>
      </w:rPr>
      <w:t>Britain 1066-1500</w:t>
    </w:r>
  </w:p>
  <w:p>
    <w:pPr>
      <w:pStyle w:val="Header"/>
      <w:rPr/>
    </w:pPr>
    <w:r>
      <w:rPr/>
      <w:t>Name:</w:t>
      <w:tab/>
      <w:tab/>
      <w:t>Date: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29:00Z</dcterms:created>
  <dc:creator>Boardworks Ltd</dc:creator>
  <dc:description/>
  <dc:language>en-US</dc:language>
  <cp:lastModifiedBy>student</cp:lastModifiedBy>
  <cp:lastPrinted>2006-10-06T12:07:00Z</cp:lastPrinted>
  <dcterms:modified xsi:type="dcterms:W3CDTF">2010-11-09T18:43:00Z</dcterms:modified>
  <cp:revision>3</cp:revision>
  <dc:subject>History KS3</dc:subject>
  <dc:title>5. William's Problems and His Solutions Worksheet</dc:title>
</cp:coreProperties>
</file>